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Significant Figures Practice Worksheet</w:t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Determine the number of significant figures in each of the following values and the precision to which each measurement has been mad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Example:  45 grams = 2 significant figures, precise to the nearest gram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)</w:t>
        <w:tab/>
        <w:t xml:space="preserve">4.5 grams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2)</w:t>
        <w:tab/>
        <w:t xml:space="preserve">101 gram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 xml:space="preserve">1010 gram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 xml:space="preserve">89.0 gram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  <w:t xml:space="preserve">990.010 gram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</w:t>
        <w:tab/>
        <w:t xml:space="preserve">0.0018 gram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</w:t>
        <w:tab/>
        <w:t xml:space="preserve">0.0230 gram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</w:t>
        <w:tab/>
        <w:t>3.40 x 10</w:t>
      </w:r>
      <w:r>
        <w:rPr>
          <w:vertAlign w:val="superscript"/>
        </w:rPr>
        <w:t>-2</w:t>
      </w:r>
      <w:r>
        <w:rPr/>
        <w:t xml:space="preserve"> gram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</w:t>
        <w:tab/>
        <w:t xml:space="preserve">1000 gram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</w:t>
        <w:tab/>
        <w:t xml:space="preserve">100. grams 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1)</w:t>
        <w:tab/>
        <w:t>What information does the value “34.50 grams” tell you about the mass of a sample?  Hint:  “The weight” is not en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2)</w:t>
        <w:tab/>
        <w:t>A balance has found that the mass of a sample is 34.5 grams.  If the actual mass of the sample is 35.2 grams, what is the percent error of this measurement?</w:t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6:47:00Z</dcterms:created>
  <dc:creator>Ian Guch</dc:creator>
  <dc:description/>
  <cp:keywords/>
  <dc:language>en-US</dc:language>
  <cp:lastModifiedBy>Ian Guch</cp:lastModifiedBy>
  <dcterms:modified xsi:type="dcterms:W3CDTF">2023-09-20T16:47:00Z</dcterms:modified>
  <cp:revision>2</cp:revision>
  <dc:subject/>
  <dc:title>Significant Figures Practice Worksheet</dc:title>
</cp:coreProperties>
</file>